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大学国内学术期刊分级目录指南</w:t>
      </w:r>
      <w:r>
        <w:rPr>
          <w:rFonts w:cs="宋体" w:ascii="宋体" w:hAnsi="宋体"/>
          <w:b/>
          <w:sz w:val="32"/>
          <w:szCs w:val="32"/>
        </w:rPr>
        <w:t>·20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ascii="宋体" w:hAnsi="宋体" w:cs="宋体"/>
          <w:b/>
          <w:sz w:val="32"/>
          <w:szCs w:val="32"/>
        </w:rPr>
        <w:t>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宋体" w:hAnsi="宋体" w:cs="宋体"/>
          <w:b/>
          <w:sz w:val="24"/>
          <w:szCs w:val="21"/>
        </w:rPr>
        <w:t>一、</w:t>
      </w:r>
      <w:r>
        <w:rPr>
          <w:rFonts w:ascii="宋体" w:hAnsi="宋体" w:cs="宋体"/>
          <w:b/>
          <w:color w:val="FF0000"/>
          <w:sz w:val="24"/>
          <w:szCs w:val="21"/>
        </w:rPr>
        <w:t>国内一级学术期刊</w:t>
      </w:r>
      <w:r>
        <w:rPr>
          <w:rFonts w:ascii="宋体" w:hAnsi="宋体" w:cs="宋体"/>
          <w:b/>
          <w:sz w:val="24"/>
          <w:szCs w:val="21"/>
        </w:rPr>
        <w:t>（其中带</w:t>
      </w:r>
      <w:r>
        <w:rPr>
          <w:rFonts w:cs="宋体" w:ascii="宋体" w:hAnsi="宋体"/>
          <w:b/>
          <w:sz w:val="24"/>
          <w:szCs w:val="21"/>
        </w:rPr>
        <w:t>*</w:t>
      </w:r>
      <w:r>
        <w:rPr>
          <w:rFonts w:ascii="宋体" w:hAnsi="宋体" w:cs="宋体"/>
          <w:b/>
          <w:sz w:val="24"/>
          <w:szCs w:val="21"/>
        </w:rPr>
        <w:t>号的为人文社科权威级期刊）：</w:t>
      </w:r>
    </w:p>
    <w:tbl>
      <w:tblPr>
        <w:tblW w:w="838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54"/>
        <w:gridCol w:w="1701"/>
      </w:tblGrid>
      <w:tr>
        <w:trPr>
          <w:tblHeader w:val="true"/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刊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ISSN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9-75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3-29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9-1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6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91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9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4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华文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6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8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93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1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2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7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7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62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66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3-07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9-81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0-33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1-07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95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0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8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1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8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6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00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7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7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30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3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41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41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1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4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7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78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8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30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47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1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0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6-69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0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08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2-21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5-54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6-24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9-17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0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1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403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40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115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9-8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9-74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2-88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4-56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4-62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9-18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1-6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6-34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79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3-35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3-4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3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3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93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3-50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4-39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7-73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6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66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3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4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7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83-02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83-14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3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3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3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5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（教育科学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5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4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9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0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2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3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0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7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0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4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0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3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1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3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5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8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6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8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8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9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0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1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3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8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6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8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0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粮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1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2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0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5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8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94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9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0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6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0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1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0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4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7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8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2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研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6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5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5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1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4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9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8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5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6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语言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2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传播（中国传媒大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05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4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0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3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4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2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5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8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8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果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9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2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7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理与分子生物学（原：植物生理与分子生物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8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Pharmacologica Sinic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中国药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0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9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6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1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菌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1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Biochimica et Biophysica Sinica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生物化学与生物物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1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08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5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6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5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0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Physics 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高能物理与核物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2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olecular Cell Biolog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MC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实验生物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4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atics and Evolutio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植物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emiconductor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半导体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5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生命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地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4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技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信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设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力工程学报（原：动力工程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细胞生物学学报（原：细胞生物学杂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9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防治学报（原：中国生物防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Zoological Researc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动物学研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ntomotaxonomi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昆虫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Information Technology &amp; Electronic Engineering 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浙江大学学报（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1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文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-6134/C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ascii="宋体" w:hAnsi="宋体" w:cs="宋体"/>
          <w:b/>
          <w:color w:val="FF0000"/>
          <w:sz w:val="24"/>
        </w:rPr>
        <w:t>国内核心期刊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39"/>
        <w:gridCol w:w="2116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期刊名称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e Applicatae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68-9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Acous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7-9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 Scient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9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煤炭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林产化学与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微生物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技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2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焊接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制冷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Ocean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5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munications in Theoretical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6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安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食品与发酵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化学与放射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与天然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润滑与密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矿测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Structural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金属热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老年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omputational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raditional Chines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针灸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82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地质与第四纪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4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Atmospheric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Polym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7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戏剧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动力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南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27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有金属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床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9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二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Med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6-6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哈尔滨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7-6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论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57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3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27-7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1-3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故宫博物院院刊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2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考古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3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5-2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7-6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5-7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泥沙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8-1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9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6-0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9-8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88-63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0-6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与工程技术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3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与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5-53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线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4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7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知识就是力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5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保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6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8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壤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4-39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chan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7-77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解放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Ocea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0-5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quake Research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1-4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chanica Solid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4-9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medical and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5-39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冰川冻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原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沉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光谱学与光谱分析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针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微体古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分析试验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勘探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数学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气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力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西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工程与工程振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物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4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沈阳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7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西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2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中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工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院院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古脊椎动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遥感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人类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物化学与生物物理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辐射研究与辐射工艺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4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声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文地质工程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振动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敦煌研究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苏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造船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皮肤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科学院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药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1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东北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三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压物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2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石矿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工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运动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心理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淡水渔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原子能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沙漠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发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北农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子测量与仪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地球物理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2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棉纺织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情报理论与实践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神经解剖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分子材料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空间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土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地区农业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考古与文物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科技情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科技导报（北京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卫生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空动力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非金属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灾害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肿瘤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文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现代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连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色谱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Ae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artial Differential Equ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4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Ge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ancer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齐鲁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汉考古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3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4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are Met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公共卫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l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业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土资源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钢铁研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康复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爆炸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林业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成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地构造与成矿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压电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药理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9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田地质与勘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显微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海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安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防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塑料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表面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用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7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疆石油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推进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铁道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压力容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工程与电子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激光与红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长江科学院院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7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0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实验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敦煌学辑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泥沙研究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临床药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物岩石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产物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9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皮肤性病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0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1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气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四纪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uclear Science and Techniqu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铁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药药理与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5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抗生素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加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红外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8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Medical Sciences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功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Geographic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rogress in Natural Science: Material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超声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神经精神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dosphe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公路交通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宁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息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器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are Earth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7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飞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烟草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1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有金属材料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修复重建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人兽共患病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8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毒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烟台大学学报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海洋药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卫生统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商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0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8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旅游学刊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3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物技术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4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环境监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0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电影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腐蚀科学与防护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亚非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4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科学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0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City Planning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5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美国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7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文信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0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号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6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hinese Pharmaceut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0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5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研究与实验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管理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herm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域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人文地理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3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安全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0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影像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3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分子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新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1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与经济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8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精细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Acupuncture-Moxibus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湖泊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7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ransactions of Nonferrous Metals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湖沼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电压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6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用妇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9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学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3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7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油脂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9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6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械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系统及其自动化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实验和临床病毒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5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药新药与临床药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8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遥感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3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命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府新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6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7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1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2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亚研究季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浙江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1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渔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5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质谱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湘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明清小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民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Systems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云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脊柱脊髓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Engineering and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放射肿瘤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煤炭转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分析测试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弹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烟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慢性病预防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振动、测试与诊断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用生物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2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3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0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长江流域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2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食品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umerical Mathematics Theory, Methods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光学精密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2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3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检察官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4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学工业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5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hem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5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电力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6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法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导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科学与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terials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流体机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波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手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玉米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基础与工程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pplied Mathematics. Series B, A Journal of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ransactions of Nanjing University of Aeronautics and Ast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1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3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的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内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妇科与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学前缘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管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8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数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亚热带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3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4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lgebra Colloqui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空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0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影像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1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料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血吸虫病防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6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惯性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7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76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4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7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Journal of China Universities of Posts and Tele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断块油气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emical Research in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0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资源与区划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1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东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验方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9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1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3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5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1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上海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固体火箭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7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大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激光与光电子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大学学报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计算机成像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旅游科学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自动化设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特种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空间结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6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与环境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哈尔滨工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爆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ron and Steel Research,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骨质疏松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tallurgica Sinica(English Letters)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听力学及言语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校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设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2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燃烧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7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候与环境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5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康复理论与实践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7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疼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含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singhua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uhan University Journal of Natural Sciences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6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理论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9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性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0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红外与激光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宇航材料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4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液晶与显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物岩石地球化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运筹与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肝脏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癌症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首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0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3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机与控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4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原子核物理评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计算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邮电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理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环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Forestry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0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船舶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资源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5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现代应用药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火炸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肠外与肠内营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肝胆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实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细胞与分子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型炭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膜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刑事法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油料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表面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围产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4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5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建筑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0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Trauma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2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山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7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9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6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Journal of And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6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介入放射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当代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8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农业与生命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与设计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中西医结合急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lasma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工商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工程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验血液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测绘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地质前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7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肺癌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4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男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远程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o-spatial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海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过程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安全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Complex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热处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2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国家地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3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Geograph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3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现代隧道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5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预防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交通运输系统工程与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2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感染与化疗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首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天返回与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油气地质与采收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-46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 Sinica. English Ser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9-8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Automation and Comput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6-8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Inform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8-9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Hepatobiliary &amp; Pancreatic Disease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9-3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信息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0-8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胃肠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网络安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古地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交通运输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2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quake Engineering and Engineering Vibr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6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9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血液净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3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7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9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Geriatric Card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地测量与地球动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4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创伤骨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6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生物工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1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2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息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神经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9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钢结构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rine Science and Applic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nomics, Proteomics &amp; Bioinfor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理与地理信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6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7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7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护理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遗传资源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8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妇产科临床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气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农业环境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防灾减灾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证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耳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cupuncture and Tuina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复杂系统与复杂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8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nalysis in Theory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1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师范大学学报（自然科学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9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troleum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cean Universi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艾滋病性病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师教育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湿地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technology and Precisio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ice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ountai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资源与水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医学超声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Bionic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铁道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2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政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文研究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llular &amp; Molecular Immu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石油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pplied Ge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Plant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翻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3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sect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相油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8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验流体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下空间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0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学报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2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海上油气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食品与生物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候变化研究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中医药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采矿与安全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athematics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真菌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医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智能系统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7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与农村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病原生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eural Regeneratio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证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际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7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毒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气与环境光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1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土壤与肥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euro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0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高血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教育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天器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7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性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南林业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2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计算机科学与探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消化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8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Vir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遗产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Physics.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0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关节外科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3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空间控制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articu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olecular Pla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ater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临床感染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骨质疏松和骨矿盐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Or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tmospheric and Oceanic Science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卫生政策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0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逻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系统保护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疾病控制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s in Cold and Arid Reg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8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材料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9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方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0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search in Astronomy and Astr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木建筑与环境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Minerals, Metallurgy and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保障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政法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上海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munications in Mathemat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基因组学与应用生物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载人航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临床营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3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草药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rid Land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7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Life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Earth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Technolog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Information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Physics, Mechanics &amp; Astronom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esources and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中文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7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ock Mechanics and Geotechnical Engineering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资源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8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9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rotein &amp; Cel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easurement Science and Instrument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工程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Journal of Bio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眼视光学与视觉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汽车安全与节能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排灌机械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lectronic Science and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hotonic Senso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Climate Chang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3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nimal Science and Bio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odesy and Geodynamics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oscience Fronti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Pola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9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Pediatr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8-8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grative Zo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9-4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lant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2-99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亚洲药物制剂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8-08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Emergency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0-86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uilding Simul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6-35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8-0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转化神经变性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7-91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贫困所致传染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9-9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研究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2-7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via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5-6187/2053-7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系统与纳米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5-74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再生生物材料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6-3418/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56-3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pj Computational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7-3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Disaster Risk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实验眼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Chemical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aterials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oretical and Applied Mechanics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Herpet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4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浙江农林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生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昆虫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连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光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6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i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harmaceutical Analysi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8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与社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9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资源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1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Environmental Science &amp;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Comput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Structural and Civi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4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动与健康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5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Architectur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thematical Research with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Mining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Opto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雷达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entral South Un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Agricultu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alaeogeograph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ancer Biology and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储能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危重病急救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Quantitative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on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nergy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tional Science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Crop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Light:Science &amp;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安全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eteor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0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宏观质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院大学学报（原：中国科学院研究生院学报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1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Soil and Water Conservation  Research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rest Eco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55/2197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动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Zoological Systematics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动物分类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Natural Medicin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ntrol Theory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9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密码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ilitary 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raffic and Transportation Engineering </w:t>
              <w:br/>
              <w:t xml:space="preserve">(English Edition)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2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煤炭科学技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2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ronic Diseases and Translation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Neurosurg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学报（原：北京科技大学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渔业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ignal Transduction and Targeted Therap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与职业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SEE Journal of Power and Energy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putational Visual Med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Geochimic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Geochemis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icrosystems &amp; Nano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ommunications and Information Network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0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理论学科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安全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1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Electr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政治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Data and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rensic Science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数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水土保持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lant D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reen Energy &amp; Environme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productive and Developmental Medicine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eproduction and Contraceptio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uilt Heritag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0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保障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2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与技术（原：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2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景观设计学（中英文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andscape Architecture Frontier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3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Defence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据分析与知识发现（原：现代图书情报技术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S Transactions on Electrical Machines and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diatric Investig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 and Planetary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9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utomotive Innov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4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ybersecur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4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1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医学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nimal Models and Experiment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4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ceanology and Lim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-Design and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皮肤性病学杂志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neral Psychia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hanghai Archives of Psychia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9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生态农业学报（中英文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62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6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球变化数据仓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8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感染性疾病与免疫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9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he Operations Research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4-6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与统计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4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odern Power Systems and Clea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6-5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Pharmaceutica Sinica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1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与人类健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3-4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镁合金学报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3-95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信息处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31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Journal of U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务技术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91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ic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3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dvanced Cer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6-4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人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1-3850/2301-3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-Micro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1-67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ye and Vis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6-0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hotonic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7-9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EEE/CAA Journal of Automat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9-92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系统健康与可持续性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2-8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Nursing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2-0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因与疾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2-482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352-3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physics Report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4-34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od Quality and Safe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9-1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营养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trole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兴污染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成和系统生物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8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活性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2-1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染病建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8-0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AA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智能汇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8-655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468-2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腔镜、内镜与机器人外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2468-9009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理论及其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5-426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475-4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adiation Detection Technology and Method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9-9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trodyn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2-0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气动力学进展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6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797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524-7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废弃物处置与可持续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7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7-31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d Phot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7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安全和生物安保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8-9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人工智能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9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药文化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9-962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589-94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碳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7-93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表型组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3-6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研究述评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3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2-86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放射医学与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55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域可持续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6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绿色化学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9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症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慧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仿生智能与机器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3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生命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源材料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天：科学与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血管病探索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3-84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急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3-8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芯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9-4723/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30-94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能建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0-5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健康数据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快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7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灸和草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12-1467/R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地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32-1897/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遥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-ISSN: 2694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磁共振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杂系统建模与仿真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肝胆健康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寒带医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物理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机械工程学报：增材制造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能源与智能载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科学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过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草地，饲草和生态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杂志英文版呼吸与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感染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医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注：卓越行动计划高起点新刊</w:t>
      </w:r>
      <w:r>
        <w:rPr/>
        <w:t>I</w:t>
      </w:r>
      <w:r>
        <w:rPr/>
        <w:t>SSN</w:t>
      </w:r>
      <w:r>
        <w:rPr/>
        <w:t>号以最终发布为准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" w:hAnsi="等线" w:eastAsia="等线" w:cs="宋体"/>
      <w:b/>
      <w:bCs/>
      <w:color w:val="000000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3:00Z</dcterms:created>
  <dc:creator>微软用户</dc:creator>
  <dc:description/>
  <dc:language>en-US</dc:language>
  <cp:lastModifiedBy>梁佳</cp:lastModifiedBy>
  <cp:lastPrinted>2021-05-28T15:42:00Z</cp:lastPrinted>
  <dcterms:modified xsi:type="dcterms:W3CDTF">2025-03-12T00:50:25Z</dcterms:modified>
  <cp:revision>19</cp:revision>
  <dc:subject/>
  <dc:title>一级期刊340种（其中权威期刊19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A0B8E1EA3471E87A7D1D1E928A238_13</vt:lpwstr>
  </property>
  <property fmtid="{D5CDD505-2E9C-101B-9397-08002B2CF9AE}" pid="3" name="KSOProductBuildVer">
    <vt:lpwstr>2052-12.1.0.19770</vt:lpwstr>
  </property>
</Properties>
</file>